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-117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ูเก็ต ได้แก่ ดุสิ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า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ากูน่า บีช รีสอร์ท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อราตัน แกรนด์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อาท์ทริกเกอร์ ลากูน่า ภูเก็ต รีสอร์ท แอนด์     วิลล่า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4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0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รื่อง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 เ</w:t>
      </w:r>
      <w:r>
        <w:rPr>
          <w:rFonts w:ascii="Angsana New" w:hAnsi="Angsana New" w:cs="Angsana New"/>
          <w:sz w:val="32"/>
          <w:sz w:val="32"/>
          <w:szCs w:val="32"/>
        </w:rPr>
        <w:t>ลือก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รายการในงบดุล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และงบกระแสเงินสด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ในรูปแบบ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ช่นเดียวกับงบการเงินประจำปี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" w:hAnsi="Angsana New" w:cs="Angsana New"/>
          <w:sz w:val="32"/>
          <w:sz w:val="32"/>
          <w:szCs w:val="32"/>
        </w:rPr>
        <w:t>ล่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กล่าว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ทำขึ้นโดยใช้หลักเกณฑ์เดียวกับงบการเงินรวมสำหรับปีสิ้นสุดวันที่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ประมาณร้อยละดังนี้</w:t>
      </w:r>
    </w:p>
    <w:tbl>
      <w:tblPr>
        <w:tblW w:w="85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381"/>
        <w:gridCol w:w="2340"/>
      </w:tblGrid>
      <w:tr>
        <w:trPr/>
        <w:tc>
          <w:tcPr>
            <w:tcW w:w="3803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238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    สินทรัพย์ซึ่งรวมอยู่ใน      งบดุลรวม</w:t>
            </w:r>
          </w:p>
        </w:tc>
        <w:tc>
          <w:tcPr>
            <w:tcW w:w="23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 ดีเวลลอปเมนท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.6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5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0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.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.1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.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.1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ฮอลิเดย์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7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.4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.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ปัจจุบัน สภาวิชาชีพบัญชีได้ออกมาตรฐานการบัญชีฉบับปรับปรุงและมาตรฐานการบัญชีใหม่ตามที่</w:t>
      </w:r>
      <w:r>
        <w:rPr>
          <w:rFonts w:ascii="Angsana New" w:hAnsi="Angsana New" w:cs="Angsana New"/>
          <w:sz w:val="32"/>
          <w:sz w:val="32"/>
          <w:szCs w:val="32"/>
        </w:rPr>
        <w:t>ระบ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ล่างนี้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2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้นแต่แม่บทการบัญชีซึ่งมีผลบังคับใช้ทันท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0" w:name="OLE_LINK2"/>
            <w:bookmarkStart w:id="1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  <w:bookmarkEnd w:id="0"/>
            <w:bookmarkEnd w:id="1"/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เฟ้อรุนแร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</w:tbl>
    <w:p>
      <w:pPr>
        <w:pStyle w:val="Style5"/>
        <w:widowControl/>
        <w:spacing w:before="120" w:after="24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9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2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เชื่อว่ามาตรฐานการบัญชีข้างต้นจะไม่มีผลกระทบอย่างเป็นสาระสำคัญ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ปีที่เริ่มใช้มาตรฐานการบัญชีดังกล่าว ยกเว้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ยังไม่เสร็จสิ้นการประเมินผลกระทบที่อาจมีต่องบการเงินในปีที่นำมาตรฐานการบัญชีดังกล่าวมาถือปฏิบัติ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นโยบาย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</w:tr>
      <w:tr>
        <w:trPr>
          <w:trHeight w:val="270" w:hRule="atLeast"/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4,71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3,58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646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81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1,184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,184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,548)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17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3,52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0,405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098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59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380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,41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90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5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21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,33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00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กำหนด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7,431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,87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793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34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4,027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5,621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083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0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9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,344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1,396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10)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11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9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กำหนด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70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,207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จากการจำหน่ายอสังหาริม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8,71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4,01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873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96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ตากอากาศ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,57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195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มายเหตุ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7,53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8,88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8,11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3,08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600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600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5,51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0,48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7,7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4,90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,971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59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1,9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0,9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7,09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8,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,6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9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,78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5,6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93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4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8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8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6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3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9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5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,2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,2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76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4,7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3,5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,81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1,18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3,18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5,5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,217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0,4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0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2,5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จากการจำหน่ายอสังหาริมทรัพย์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1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,8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2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4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6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6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5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9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,6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97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3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0,4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25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4,34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1,3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2,611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ค่างวด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0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0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47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ขายสิทธิการพักในที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ตากอากาศที่ค่างวดถึงกำหนด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9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่านั้น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229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22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13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)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</w:t>
            </w:r>
            <w:r>
              <w:rPr>
                <w:rFonts w:cs="Angsana New" w:ascii="Angsana New" w:hAnsi="Angsana New"/>
                <w:sz w:val="24"/>
                <w:szCs w:val="24"/>
              </w:rPr>
              <w:t>(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ฝาก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, (21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ล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left="132" w:hanging="154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left="132" w:hanging="15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left="132" w:hanging="15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left="132" w:hanging="154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v), (vii), (viii), (ix), (x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left="132" w:hanging="154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83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แก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กลางของกิจการโรงแรม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(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ฝาก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, 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v), (vii), (viii), (ix),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x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กเลิ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80" w:after="80"/>
        <w:ind w:left="547" w:right="0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มี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บริษัทที่เกี่ยวข้องอื่น บริษัทเหล่านี้จะได้รับค่าคอมมิชชั่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รวมรายได้จากการขายสินค้าในร้านค้าที่ฝากขาย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ลากูน่า บีช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จาก</w:t>
      </w:r>
      <w:r>
        <w:rPr>
          <w:rFonts w:ascii="Angsana New" w:hAnsi="Angsana New" w:cs="Angsana New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sz w:val="32"/>
          <w:sz w:val="32"/>
          <w:szCs w:val="32"/>
        </w:rPr>
        <w:t>สปาที่ตั้งอยู่ใกล้กัน เนื่องจากแขกของโรงแรมที่ไปใช้บริการที่สปา โดยสปาจ่ายค่านายหน้าเพื่อ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ช่วยแนะนำแขกของโรงแรมให้ไปใช้บริการที่สปา ค่านายหน้ามี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สปา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รับชำระด้วยบัตรเครดิตเนื่องจากรายการรับชำระเงินแทนตามที่กล่าวใ</w:t>
      </w:r>
      <w:r>
        <w:rPr>
          <w:rFonts w:ascii="Angsana New" w:hAnsi="Angsana New" w:cs="Angsana New"/>
          <w:sz w:val="32"/>
          <w:sz w:val="32"/>
          <w:szCs w:val="32"/>
        </w:rPr>
        <w:t xml:space="preserve">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ด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ยบัตรเครดิต ค่าธรรมเนียมดังกล่าวจะหักจากเงินที่รับแทน ดังนั้น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ยอ้างอิงค่าธรรมเนียม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รียกเก็บเงินแทนระหว่างรีส</w:t>
      </w:r>
      <w:r>
        <w:rPr>
          <w:rFonts w:ascii="Angsana New" w:hAnsi="Angsana New" w:cs="Angsana New"/>
          <w:sz w:val="32"/>
          <w:sz w:val="32"/>
          <w:szCs w:val="32"/>
        </w:rPr>
        <w:t>อร์ท เป็น</w:t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และให้บริการแก่ลูกค้า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</w:t>
      </w:r>
      <w:r>
        <w:rPr>
          <w:rFonts w:ascii="Angsana New" w:hAnsi="Angsana New" w:cs="Angsana New"/>
          <w:sz w:val="32"/>
          <w:sz w:val="32"/>
          <w:szCs w:val="32"/>
        </w:rPr>
        <w:t>ในร้านค้าของ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โรงแรมที่ลูกค้าพักซึ่งรับชำระเงินแทนจะนำส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>และโรงแรม          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และค่าบริ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ที่พักอาศ</w:t>
      </w:r>
      <w:r>
        <w:rPr>
          <w:rFonts w:ascii="Angsana New" w:hAnsi="Angsana New" w:cs="Angsana New"/>
          <w:sz w:val="32"/>
          <w:sz w:val="32"/>
          <w:szCs w:val="32"/>
        </w:rPr>
        <w:t>ัย ซึ่งบ</w:t>
      </w:r>
      <w:r>
        <w:rPr>
          <w:rFonts w:ascii="Angsana New" w:hAnsi="Angsana New" w:cs="Angsana New"/>
          <w:sz w:val="32"/>
          <w:sz w:val="32"/>
          <w:szCs w:val="32"/>
        </w:rPr>
        <w:t>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</w:t>
      </w:r>
      <w:r>
        <w:rPr>
          <w:rFonts w:ascii="Angsana New" w:hAnsi="Angsana New" w:cs="Angsana New"/>
          <w:sz w:val="32"/>
          <w:sz w:val="32"/>
          <w:szCs w:val="32"/>
        </w:rPr>
        <w:t>ัด เรีย</w:t>
      </w:r>
      <w:r>
        <w:rPr>
          <w:rFonts w:ascii="Angsana New" w:hAnsi="Angsana New" w:cs="Angsana New"/>
          <w:sz w:val="32"/>
          <w:sz w:val="32"/>
          <w:szCs w:val="32"/>
        </w:rPr>
        <w:t>กเก็บ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ด้านต่าง ๆ เช่น ค่าบริการทำความสะอาดสระว่ายน้ำ ค่าบริการทำสวน เป็น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โครงการที่พักอาศัยใน 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คิดอัตราค่าบริการตามราคาตลา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ในการก่อสร้างโรงแรม บันยัน ทรี ลิเจียง เป็นเงินกู้ยืมในสกุลเงินดอลลาร์สหรัฐฯ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นี้ได้รับชำระคืนทั้งหมดในเดือนสิงห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จ่ายให้ล่วงหน้า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งินกู้ยืมในสกุลเงินดอลลาร์สหรัฐฯ 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เก็บ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สิทธิ์จ่ายให้ บริษัท บันยัน ทรี โฮเท็ล แอนด์ รีสอร์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เครื่องหมายการค้าและสิทธิ์อื่นเกี่ยวข้องกับ “</w:t>
      </w:r>
      <w:r>
        <w:rPr>
          <w:rFonts w:cs="Angsana New" w:ascii="Angsana New" w:hAnsi="Angsana New"/>
          <w:sz w:val="32"/>
          <w:szCs w:val="32"/>
        </w:rPr>
        <w:t xml:space="preserve">Banyan Tree” 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และสัญญาให้ความช่วยเหลือทางเทคนิคจ่ายให้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ทางเทคนิค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มีค่าธรรมเนียมทางเทคนิค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ของบันยัน ทรี กรุงเทพ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    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การตลาดส่วนกลาง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    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ในการจองห้องพัก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หรือ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การจองห้องพั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ทร</w:t>
      </w:r>
      <w:r>
        <w:rPr>
          <w:rFonts w:ascii="Angsana New" w:hAnsi="Angsana New" w:cs="Angsana New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z w:val="32"/>
          <w:sz w:val="32"/>
          <w:szCs w:val="32"/>
        </w:rPr>
        <w:t>ภูเก็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กรุงเ</w:t>
      </w:r>
      <w:r>
        <w:rPr>
          <w:rFonts w:ascii="Angsana New" w:hAnsi="Angsana New" w:cs="Angsana New"/>
          <w:sz w:val="32"/>
          <w:sz w:val="32"/>
          <w:szCs w:val="32"/>
        </w:rPr>
        <w:t>ทพ จะ</w:t>
      </w:r>
      <w:r>
        <w:rPr>
          <w:rFonts w:ascii="Angsana New" w:hAnsi="Angsana New" w:cs="Angsana New"/>
          <w:sz w:val="32"/>
          <w:sz w:val="32"/>
          <w:szCs w:val="32"/>
        </w:rPr>
        <w:t>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ให้บริการบริหารโครงการก่อสร้าง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ค่าบริหารโครงการก่อสร้า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บัตรกำนัลบันยัน ทรี สปาและบัตรกำนัลบันยัน ทรี แกล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 สำหรับการซื้อสินค้าในปริมาณน้อยและสำหรับการซื้อสินค้าในปริมาณมากตามลำด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ดำเนินกิจการแกลเลอรี่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อบรมพนักงานจ่ายให้แก่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เบิกชดเชยกับบริษัทที่เกี่ยวข้องตามต้นทุนที่เกิดขึ้นจริง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 ขึ้นอยู่กับปัจจัยต่างๆ เช่น ที่ตั้ง ประมาณการยอดขาย อายุการเช่า ขนาดพื้นที่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24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สำนักงานของ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อัตราค่าเช่า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1,82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ิงคโปร์สำหรับพื้นที่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,689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ิงคโปร์สำหรับพื้นที่ </w:t>
      </w:r>
      <w:r>
        <w:rPr>
          <w:rFonts w:cs="Angsana New" w:ascii="Angsana New" w:hAnsi="Angsana New"/>
          <w:sz w:val="32"/>
          <w:szCs w:val="32"/>
        </w:rPr>
        <w:t xml:space="preserve">244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และค่าบริการในคาแนล วิลเลจ มีอัตราค่าเช่าและค่าบริการ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0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หรือ </w:t>
      </w:r>
      <w:r>
        <w:rPr>
          <w:rFonts w:cs="Angsana New" w:ascii="Angsana New" w:hAnsi="Angsana New"/>
          <w:sz w:val="32"/>
          <w:szCs w:val="32"/>
        </w:rPr>
        <w:t>1,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บวกค่าสาธารณูปโภคตาม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หรือค่าเช่าและค่าบริการพื้นที่สำนักงานเรียกเก็บโดยบริษัท ไทยวาพลาซ่า จำกัด สำหรับค่า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>I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ถึง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>บาท ขึ้นอยู่กับที่ตั้ง อายุการเช่าและขนาดพื้นที่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 มีอัตราเช่า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ละ </w:t>
      </w:r>
      <w:r>
        <w:rPr>
          <w:rFonts w:cs="Angsana New" w:ascii="Angsana New" w:hAnsi="Angsana New"/>
          <w:sz w:val="32"/>
          <w:szCs w:val="32"/>
        </w:rPr>
        <w:t>108,4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3,31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,8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,33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อัตราดังกล่าว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vi)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ครื่องปรับอากาศเนื่องจากการใช้เต็นท์ที่ให้บริการโดย บริษัท ลากูน่าเซอร์วิส จำกัด 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สำหรับร้านค้าอังสนา ใน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i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พื้นที่สำนักงาน และห้องเก็บของของบันยัน ทรี สปา ในโรงแรม   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0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,00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</w:t>
      </w:r>
      <w:r>
        <w:rPr>
          <w:rFonts w:ascii="Angsana New" w:hAnsi="Angsana New" w:cs="Angsana New"/>
          <w:sz w:val="32"/>
          <w:sz w:val="32"/>
          <w:szCs w:val="32"/>
        </w:rPr>
        <w:t>แต่ล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ฮอลิเดย์ คลับ จำกัด ซื้อบัตรกำนัลสปาจาก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2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ค่าบริการอินเตอร์เนต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ต่อค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1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โฮเท็ล แอนด์ รีสอร์ท จำกัด ได้ให้บริการออกแบบสถาปัตย์และออกแบบภายใน โดยคิดค่าบริการจากต้นทุนการก่อสร้างตามอัตราก้าวหน้าดัง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แรก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0 - 3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0 - 5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7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0 - 1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00 - 2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2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00 - 5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7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40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1080" w:right="0" w:hanging="518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ธรรมเนียมดังกล่าวสอดคล้องกับวิธีปฏิบัติในธุรกิจนี้และเป็นไปตามเงื่อนไขทางการค้าโดยทั่วไป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1080" w:right="0" w:hanging="518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ายการนี้เกี่ยวข้องกับบุคคลที่เกี่ยวข้องกันเนื่องจากการยกเลิกสัญญาขายอสังหาริมทรัพย์ของบริษัทฯ ซึ่งได้รับรู้รายได้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ฯได้บันทึกขาดทุนจากการยกเลิกสัญญาขายใน      งบกำไรขาดทุน 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1080" w:right="0" w:hanging="518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23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นายหน้าที่บริษัทที่ดำเนินธุรกิจอสังหาริมทรัพย์จ่ายให้กับโรงแรมเพื่อจูงใจให้ทางโรงแรมช่วยแนะนำแขกและอำนวยความสะดวกจัดหาสถานที่เพื่อส่งเสริมการขายอสังหาริมทรัพย์      ค่านายหน้ามีอัตร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ราคาขายอสังหาริมทรัพย์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4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0.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7.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ภาระผูกพันเ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ื่องจากการออกหนังสือค้ำประกันให้กับทางธนาคารเพื่อค้ำประกันวงเงินสินเชื่อต่างๆ ของบริษัทฯและ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4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เหลือที่มีสาระ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ต้องเรียกเก็บหรือค้างชำระกับบริษัทที่เกี่ยวข้องกั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สดงแยกต่างหากในงบดุ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napToGrid w:val="false"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บางเทา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52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3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ีช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3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9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8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67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87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12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9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6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6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15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,5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0" w:firstLine="11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0" w:firstLine="1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0" w:firstLine="1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ลิเจียง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รี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9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6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ินเวสท์เมนท์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จำกัด</w:t>
            </w:r>
            <w:r>
              <w:rPr>
                <w:rFonts w:cs="Angsana New" w:ascii="Angsana New" w:hAnsi="Angsana New"/>
                <w:b w:val="false"/>
                <w:bCs w:val="false"/>
              </w:rPr>
              <w:t>*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,34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ab/>
              <w:t xml:space="preserve">   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,58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77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โฮเท็ล แอนด์ รีสอร์ท 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2,31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3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,30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 ทรี โฮลดิ้งส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3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พรเว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,74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สป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ฮ่องก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05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 ทรี รีสอร์ท แอนด์ สปา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  <w:t xml:space="preserve">  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มรอคโค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อส เ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4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2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สปา จำกัด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,38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56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รีสอร์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ซย์เชล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36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9,8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เฮอริเทจ สปา ดูไ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24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จิวา เรงก้า รีสอร์ท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,32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6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,61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9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0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92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เบย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79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ินตัน โฮเท็ล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,88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4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8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,67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8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3,15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,6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7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,2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5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before="0" w:after="0"/>
              <w:ind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4,35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,3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8,87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93,750</w:t>
            </w:r>
          </w:p>
        </w:tc>
      </w:tr>
    </w:tbl>
    <w:p>
      <w:pPr>
        <w:pStyle w:val="3"/>
        <w:widowControl/>
        <w:tabs>
          <w:tab w:val="clear" w:pos="720"/>
          <w:tab w:val="right" w:pos="7200" w:leader="none"/>
          <w:tab w:val="right" w:pos="8640" w:leader="none"/>
        </w:tabs>
        <w:spacing w:before="120" w:after="0"/>
        <w:ind w:left="547" w:right="-14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cs="Angsana New" w:ascii="Angsana New" w:hAnsi="Angsana New"/>
          <w:b w:val="false"/>
          <w:bCs w:val="false"/>
        </w:rPr>
        <w:t>*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ดิมชื่อ </w:t>
      </w:r>
      <w:r>
        <w:rPr>
          <w:rFonts w:cs="Angsana New" w:ascii="Angsana New" w:hAnsi="Angsana New"/>
          <w:b w:val="false"/>
          <w:bCs w:val="false"/>
        </w:rPr>
        <w:t>"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ันยัน ทรี พร็อพเพอร์ตี้ จำกัด</w:t>
      </w:r>
      <w:r>
        <w:rPr>
          <w:rFonts w:cs="Angsana New" w:ascii="Angsana New" w:hAnsi="Angsana New"/>
          <w:b w:val="false"/>
          <w:bCs w:val="false"/>
        </w:rPr>
        <w:t>")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ind w:left="360" w:right="-216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>: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2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2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/>
            </w:pPr>
            <w:r>
              <w:rPr>
                <w:rFonts w:cs="Angsana New" w:ascii="Angsana New" w:hAnsi="Angsana New"/>
                <w:color w:val="000000"/>
              </w:rPr>
              <w:t>841,3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6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70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7,3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3,5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3,4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9,6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7,3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23,67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3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26,6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0,07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08,49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63,3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59,2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12,591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2" w:leader="none"/>
                <w:tab w:val="left" w:pos="137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2" w:leader="none"/>
                <w:tab w:val="left" w:pos="137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6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187</w:t>
            </w:r>
          </w:p>
        </w:tc>
      </w:tr>
      <w:tr>
        <w:trPr>
          <w:trHeight w:val="370" w:hRule="atLeast"/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12</w:t>
            </w:r>
          </w:p>
        </w:tc>
      </w:tr>
      <w:tr>
        <w:trPr>
          <w:trHeight w:val="392" w:hRule="atLeast"/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8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3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33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03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1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,2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81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17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2" w:leader="none"/>
                <w:tab w:val="left" w:pos="137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2" w:leader="none"/>
                <w:tab w:val="left" w:pos="137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1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เบิกเงินกู้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10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43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11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5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2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1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5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4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00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89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ิเจียง บันยันทรี โฮเท็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,29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,56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92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7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6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6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19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88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17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0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,53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,12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3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34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,53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1,93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38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23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8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ย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0" w:after="80"/>
        <w:ind w:left="360" w:right="0" w:hanging="360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6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23"/>
        <w:gridCol w:w="1494"/>
        <w:gridCol w:w="7"/>
        <w:gridCol w:w="1567"/>
        <w:gridCol w:w="1440"/>
      </w:tblGrid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</w:rPr>
              <w:t>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1,1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8,00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8,3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0,840</w:t>
            </w:r>
          </w:p>
        </w:tc>
      </w:tr>
    </w:tbl>
    <w:p>
      <w:pPr>
        <w:pStyle w:val="1"/>
        <w:widowControl/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0" w:after="80"/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left="-18" w:right="-43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9,8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4,97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82,89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5,17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3,38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92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7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1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1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0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ทธิ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04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/>
            </w:pPr>
            <w:r>
              <w:rPr>
                <w:rFonts w:cs="Angsana New" w:ascii="Angsana New" w:hAnsi="Angsana New"/>
                <w:color w:val="000000"/>
              </w:rPr>
              <w:t>9,00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7,14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9,36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8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1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57,39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31,52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,98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84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50"/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ค่าเผื่อการลดลงของมูลค่าตลาดขอ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50"/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50"/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65,97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40,10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,98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84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ห่งหนึ่งได้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สังหาริมทรัพย์เพื่อขายสิทธิการพ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ที่พักตากอากา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ป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ประกอบด้วย</w:t>
      </w:r>
    </w:p>
    <w:p>
      <w:pPr>
        <w:pStyle w:val="1"/>
        <w:widowControl/>
        <w:spacing w:before="8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8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ว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้นทุนของเงินทุนของกลุ่มบริษัท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8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80"/>
        <w:ind w:left="547" w:right="-331" w:hanging="547"/>
        <w:jc w:val="right"/>
        <w:rPr/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34"/>
        <w:gridCol w:w="1116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260"/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260"/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260"/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260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260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0" w:right="-43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่วนของ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ะยะยาว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ที่ถึง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spacing w:lineRule="exact" w:line="260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spacing w:lineRule="exact" w:line="260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spacing w:lineRule="exact" w:line="260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spacing w:lineRule="exact" w:line="260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60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60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,149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42,8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4,969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,97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67,7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71,76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96,799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96,799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61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75,642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77,25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,149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39,619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41,76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,58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43,43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49,0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ค่าเผื่อหนี้สงสัยจะสูญ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970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970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0,207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0,207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,149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38,649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40,79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,58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33,22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38,80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,149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35,282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37,43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,97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18,90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22,87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88,564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88,564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61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75,86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77,47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6,265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6,265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06,437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06,43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,149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60,11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62,26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,58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01,20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06,78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07,53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07,53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48,88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48,88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1,97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1,97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93,345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93,34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108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79,50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79,50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42,23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42,23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,149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39,619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41,76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,58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43,43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49,0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108" w:hanging="18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ค่าเผื่อหนี้สงสัยจะสูญ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970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970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0,207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0,207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260"/>
              <w:ind w:right="-43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,149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38,649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40,79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,58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33,22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38,809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331" w:hanging="540"/>
        <w:jc w:val="right"/>
        <w:rPr/>
      </w:pPr>
      <w:r>
        <w:rPr>
          <w:rFonts w:eastAsia="Angsana New" w:cs="Angsana New" w:ascii="Angsana New" w:hAnsi="Angsana New"/>
          <w:color w:val="000000"/>
          <w:sz w:val="22"/>
          <w:szCs w:val="22"/>
        </w:rPr>
        <w:t xml:space="preserve"> </w:t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่วนของ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้าระยะยาว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ที่ถึง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กำหนดชำระภายในหนึ่งปี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9,7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9,7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5,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5,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8,1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8,1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54,8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54,8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9,7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9,7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27,3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27,3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2,6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2,68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7,6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7,6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05,5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05,51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180" w:right="-43" w:hanging="180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 xml:space="preserve">ลูกหนี้การค้าระยะยาว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54,8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54,8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00"/>
        <w:gridCol w:w="99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>
                <w:sz w:val="20"/>
                <w:sz w:val="20"/>
                <w:szCs w:val="20"/>
              </w:rPr>
              <w:t>บริษัทย่อยที่บริษัท</w:t>
            </w:r>
            <w:r>
              <w:rPr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00"/>
        <w:gridCol w:w="99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ีท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วีซี อินโดนีเซีย จำกัด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ลลาร์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บันยันทรี แกลเลอรี่ สิงคโปร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ิเจียง บันยัน ทร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ลเลอร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ทรดดิ้ง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ลลาร์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ลากูน่า บีช คลับ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ลากูน่า ฮอลิเดย์ คลับ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92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92.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60" w:after="20"/>
        <w:ind w:left="544" w:right="0" w:hanging="544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1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49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2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0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3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3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สัดส่วนการถือหุ้นในบริษัท ลากูน่า บีช คลับ จำกัด ในอัตราร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่างไรก็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มูลค่าที่ตราไว้ของหุ้นบุริมสิทธิชนิดสะสมเงินปันผ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spacing w:before="120" w:after="120"/>
        <w:ind w:left="540" w:right="0" w:hanging="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จำนำใบหุ้นในบริษัท ไทยวาพลาซ่า จำกัด จำ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นว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,188,02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หุ้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น กับธนาคารแห่งหนึ่งเพื่อค้ำประกันเงินกู้ยืมระยะยาวของบริษ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ัทฯ ใบหุ้นดังกล่าวได้ถูกไถ่ถอนจากการจำนำแล้วเมื่อวันที่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9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553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8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810"/>
        <w:gridCol w:w="630"/>
        <w:gridCol w:w="630"/>
        <w:gridCol w:w="909"/>
        <w:gridCol w:w="900"/>
        <w:gridCol w:w="870"/>
        <w:gridCol w:w="844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78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พัฒนาอสังหาริม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รัฐประชาช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ี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1,67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5,39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 ค่าเผื่อการด้อยค่าใน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1,67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5,393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าดทุนจากเงินลงทุนในบริษัทร่ว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18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85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18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85)</w:t>
            </w:r>
          </w:p>
        </w:tc>
      </w:tr>
    </w:tbl>
    <w:p>
      <w:pPr>
        <w:pStyle w:val="1"/>
        <w:widowControl/>
        <w:spacing w:before="24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ับรู้ส่วนแบ่งผลขาดทุนจากเงินลงทุนในบริษัท โอนเร็ป โปรเจ็ก เซอร์วิส จำกัด และบริษัท ทรอปิคอล รีสอร์ท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หลักทรัพย์เผ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4" w:firstLine="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ค อินเวสท์เม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ันยัน ทรี อินโดไชน่า โฮสปิทัลลิตี้ ฟันด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อลพ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3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เงินลงทุนระยะยาวอื่น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20,24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9,318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68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,35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58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72,57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4,917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44,21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8,793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3,59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07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่วนที่ตีราคา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781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35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่วนที่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58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65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08,998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5,945)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3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3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67,80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0,52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55,33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8,97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ประเภ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้องชุดในอาคารสำ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ถูกประเมินโดยผู้ประเมินราคาอิส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มินราคาดังกล่าวใช้เกณฑ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ต้นทุนทดแทน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epreciated Replacement Cost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ที่ดินและสินทรัพย์อื่นที่ตีราคาใช้ราคาประเมินตามรายงานลง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เกณฑ์ราคาตลาด </w:t>
      </w:r>
      <w:r>
        <w:rPr>
          <w:rFonts w:cs="Angsana New" w:ascii="Angsana New" w:hAnsi="Angsana New"/>
          <w:color w:val="000000"/>
          <w:sz w:val="32"/>
          <w:szCs w:val="32"/>
        </w:rPr>
        <w:t>(Fair Market Value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กณฑ์ราคารายได้ </w:t>
      </w:r>
      <w:r>
        <w:rPr>
          <w:rFonts w:cs="Angsana New" w:ascii="Angsana New" w:hAnsi="Angsana New"/>
          <w:color w:val="000000"/>
          <w:sz w:val="32"/>
          <w:szCs w:val="32"/>
        </w:rPr>
        <w:t>(Income Approach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ได้นำที่ดินและอาคารโรงแรมซึ่งมี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50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2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องเพื่อ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วงเงินสินเชื่อที่ได้รับ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, 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>98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ของบริษัทฯ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/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/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/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 ได้มีมติอนุมัติการขายโรงแรมดุสิตธานี ลากูน่า ภูเก็ต ที่ประกอบด้วยที่ดิน อาคาร เครื่องจักร เครื่องเรือน สิ่งตกแต่ง และอุปกรณ์ และสินค้าคงเหลือ ซึ่งเป็นกรรมสิทธิ์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 ภูเก็ต  รีสอร์ท ดีเวลลอปเมนต์ จำกัด และบริษัท ลากูน่า แกรนด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แก่บริษัทดุสิตธาน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ซื้อ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มูลค่ารวมของสิ่งตอบแท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6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เป็นราคาที่รวมภาษีมูลค่าเพิ่ม และได้ทำสัญญาซื้อขายทรัพย์สิน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ซื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ชำระ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รกจำนวนเง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มูลค่ารวมของสิ่งตอบแทน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งวดที่สอง จำน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รวม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่งตอบแทนจะชำระภ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งินงวดสุดท้ายจำน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รวมของสิ่งตอบแทน จะชำ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การซื้อขายเสร็จสิ้นซึ่งคาดว่าจะเป็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วันอื่นใดที่ได้ตกลง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ต่ทั้งนี้จะต้องเสร็จสิ้นภ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 อาคาร เครื่องจักร เครื่องเรือน สิ่งตกแต่ง และอุปกรณ์ที่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สินค้าคงเหลือที่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ณ วันที่ในงบดุล 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โรงแรมดังกล่าวยังอยู่ระหว่างร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อนุมัติ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ถือหุ้นของบริษัทฯ 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วิสามัญผู้ถือหุ้นของบริษัทฯครั้ง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ีมติอนุมัติการขายโรงแรมดุสิตธานี  ลากูน่า ภูเก็ต เหตุผลในการ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ในปัจจุบันบริษัทฯพึ่งพาการประกอบกิจการใน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ร้างรายได้ให้แก่บริษัทฯเป็นส่วนใหญ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กเกินไป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 หากมีเหตุการณ์ใด ๆ ที่เกิดขึ้นที่ส่งผลกระทบในทางลบต่ออุตสาหกรรมการท่องเที่ยวในประเทศไ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ก็จะได้รับผลกระทบนั้นเช่น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ขายโรงแรมดุสิตธานี ลากูน่า ภูเก็ต จะทำให้บริษัทฯสามารถลดความเสี่ยงในการประกอบ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จังหวัดภูเก็ต ซึ่งครอบคลุม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ล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ในการประกอบ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ระเทศด้วย บริษัทฯ วางแผนที่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ุ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ได้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งทุนในโรงแรมหรือกิจการที่เกี่ยวข้องกับ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ต่างประเทศ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ำระคืนเงินกู้จากธนาคาร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จ่าย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กับผู้ถือหุ้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 คณะกรรมการของบริษัทฯจะเป็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การจัดสรรเงินที่ได้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ดำเนินการในแต่ละรายการ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2.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8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6"/>
        <w:gridCol w:w="1314"/>
        <w:gridCol w:w="1350"/>
        <w:gridCol w:w="129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31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1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7,223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86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17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7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งินมัดจำรับจากการขายโรงแรม 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ุสิตธานี ลากูน่า ภูเก็ต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000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00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247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48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4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945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80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5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10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011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57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1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7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08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78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1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0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123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00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ช่าค้างจ่ายแก่เจ้าของวิลล่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60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40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7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27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98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6,844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9,89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2,85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80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2,38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4,2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7,729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7,76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อง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ห้า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0,90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1590</wp:posOffset>
                      </wp:positionV>
                      <wp:extent cx="828675" cy="4826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482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7pt;width:65.2pt;height: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937260</wp:posOffset>
                      </wp:positionH>
                      <wp:positionV relativeFrom="paragraph">
                        <wp:posOffset>21590</wp:posOffset>
                      </wp:positionV>
                      <wp:extent cx="828675" cy="482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482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73.8pt;margin-top:1.7pt;width:65.2pt;height: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21590</wp:posOffset>
                      </wp:positionV>
                      <wp:extent cx="828675" cy="4826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482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2.65pt;margin-top:1.7pt;width:65.2pt;height: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22860</wp:posOffset>
                      </wp:positionV>
                      <wp:extent cx="828675" cy="4826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482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9.65pt;margin-top:1.8pt;width:65.2pt;height: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1,187,434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้าปี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3,75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9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4,65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6,434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5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2,38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4,2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5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53,00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0"/>
        <w:gridCol w:w="2250"/>
        <w:gridCol w:w="2340"/>
      </w:tblGrid>
      <w:tr>
        <w:trPr>
          <w:trHeight w:val="28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4,2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,000</w:t>
            </w:r>
          </w:p>
        </w:tc>
      </w:tr>
      <w:tr>
        <w:trPr>
          <w:trHeight w:val="28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3,0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64,824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0,500)</w:t>
            </w:r>
          </w:p>
        </w:tc>
      </w:tr>
      <w:tr>
        <w:trPr>
          <w:trHeight w:val="28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32,38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,5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9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7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2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2,5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268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268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42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9,358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8,932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ตรมาสตั้งแต่เดือนมีน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2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เท่า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0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1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4,2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1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ฤษภ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ังนี้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, 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3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1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>, 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)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1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กู้ยืมระยะยาว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6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2,38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84,2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</w:rPr>
        <w:t>MLR</w:t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4"/>
          <w:szCs w:val="24"/>
        </w:rPr>
        <w:t>(Minimum Lending Rate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1170" w:hanging="11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>ทั้งนี้ กำหนดให้ต้องชำระคืนเงินกู้ก่อนกำหนด โดยเป็นการชำระคืนจากงวดท้ายสุด ณ วันที่โอนกรรมสิทธิ์อสังหาริมทรัพย์ที่ข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อาคารโรงแรม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ได้ถูกนำไป</w:t>
      </w:r>
      <w:r>
        <w:rPr>
          <w:rFonts w:ascii="Angsana New" w:hAnsi="Angsana New" w:cs="Angsana New"/>
          <w:sz w:val="32"/>
          <w:sz w:val="32"/>
          <w:szCs w:val="32"/>
        </w:rPr>
        <w:t>เป็นหลักประกัน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และบริษัทย่อย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และบริษัทย่อยต้องปฏิบัติตามข้อกำหนดต่างๆ ในสัญญาซึ่งรวมถึงการ</w:t>
      </w:r>
      <w:r>
        <w:rPr>
          <w:rFonts w:ascii="Angsana New" w:hAnsi="Angsana New" w:cs="Angsana New"/>
          <w:sz w:val="32"/>
          <w:sz w:val="32"/>
          <w:szCs w:val="32"/>
        </w:rPr>
        <w:t>ดำรง</w:t>
      </w:r>
      <w:r>
        <w:rPr>
          <w:rFonts w:ascii="Angsana New" w:hAnsi="Angsana New" w:cs="Angsana New"/>
          <w:sz w:val="32"/>
          <w:sz w:val="32"/>
          <w:szCs w:val="32"/>
        </w:rPr>
        <w:t>อัตรา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>(Debt Service Coverage ratio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4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3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24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ปันผลที่ประกาศจ่ายใน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57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09"/>
        <w:gridCol w:w="1800"/>
        <w:gridCol w:w="1602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09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009" w:type="dxa"/>
            <w:tcBorders/>
          </w:tcPr>
          <w:p>
            <w:pPr>
              <w:pStyle w:val="Header"/>
              <w:ind w:left="252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.7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009" w:type="dxa"/>
            <w:tcBorders/>
          </w:tcPr>
          <w:p>
            <w:pPr>
              <w:pStyle w:val="Header"/>
              <w:ind w:left="252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.7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</w:t>
      </w:r>
      <w:r>
        <w:rPr>
          <w:rFonts w:ascii="Angsana New" w:hAnsi="Angsana New" w:cs="Angsana New"/>
          <w:sz w:val="32"/>
          <w:sz w:val="32"/>
          <w:szCs w:val="32"/>
        </w:rPr>
        <w:t>ปรับปรุงสินทรัพย์ประเภทโรงแรม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3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: 20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เกี่ยวกั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พัฒนาอสังหาริมทรัพย์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1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: 273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>2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>1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ในภาย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>4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วันที่ได้มีการจดทะเบียนโอนกรรมสิทธิ์ในที่ดินซื้อขายครั้งแรก ส่วนเงินมัดจำ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>2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ที่ดินในส่วนที่เหลือจะเพิ่มขึ้นทุกๆปี  นับจากวันที่ลงนามในสัญญาจะซื้อจะขาย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2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 ธานี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ดุสิตธานี จำกัด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</w:rPr>
              <w:t>253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30.9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ั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จากการ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ลากูน่า ภูเก็ต รีสอร์ท แอนด์ 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9.5.2552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</w:t>
      </w:r>
      <w:r>
        <w:rPr>
          <w:rFonts w:ascii="Angsana New" w:hAnsi="Angsana New" w:cs="Angsana New"/>
          <w:sz w:val="20"/>
          <w:sz w:val="20"/>
          <w:szCs w:val="20"/>
        </w:rPr>
        <w:t>มี</w:t>
      </w:r>
      <w:r>
        <w:rPr>
          <w:rFonts w:ascii="Angsana New" w:hAnsi="Angsana New" w:cs="Angsana New"/>
          <w:sz w:val="20"/>
          <w:sz w:val="20"/>
          <w:szCs w:val="20"/>
        </w:rPr>
        <w:t>สิทธิต่ออายุสัญญา</w:t>
      </w:r>
      <w:r>
        <w:rPr>
          <w:rFonts w:ascii="Angsana New" w:hAnsi="Angsana New" w:cs="Angsana New"/>
          <w:sz w:val="20"/>
          <w:sz w:val="20"/>
          <w:szCs w:val="20"/>
        </w:rPr>
        <w:t>นี้</w:t>
      </w:r>
      <w:r>
        <w:rPr>
          <w:rFonts w:ascii="Angsana New" w:hAnsi="Angsana New" w:cs="Angsana New"/>
          <w:sz w:val="20"/>
          <w:sz w:val="20"/>
          <w:szCs w:val="20"/>
        </w:rPr>
        <w:t>ไป</w:t>
      </w:r>
      <w:r>
        <w:rPr>
          <w:rFonts w:ascii="Angsana New" w:hAnsi="Angsana New" w:cs="Angsana New"/>
          <w:sz w:val="20"/>
          <w:sz w:val="20"/>
          <w:szCs w:val="20"/>
        </w:rPr>
        <w:t>ได้</w:t>
      </w:r>
      <w:r>
        <w:rPr>
          <w:rFonts w:ascii="Angsana New" w:hAnsi="Angsana New" w:cs="Angsana New"/>
          <w:sz w:val="20"/>
          <w:sz w:val="20"/>
          <w:szCs w:val="20"/>
        </w:rPr>
        <w:t>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จ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สัญญาจะสิ้นสุดในวันที่ </w:t>
      </w:r>
      <w:r>
        <w:rPr>
          <w:rFonts w:cs="Angsana New" w:ascii="Angsana New" w:hAnsi="Angsana New"/>
          <w:sz w:val="20"/>
          <w:szCs w:val="20"/>
        </w:rPr>
        <w:t xml:space="preserve">11 </w:t>
      </w:r>
      <w:r>
        <w:rPr>
          <w:rFonts w:ascii="Angsana New" w:hAnsi="Angsana New" w:cs="Angsana New"/>
          <w:sz w:val="20"/>
          <w:sz w:val="20"/>
          <w:szCs w:val="20"/>
        </w:rPr>
        <w:t xml:space="preserve">ตุลาคม </w:t>
      </w:r>
      <w:r>
        <w:rPr>
          <w:rFonts w:cs="Angsana New" w:ascii="Angsana New" w:hAnsi="Angsana New"/>
          <w:sz w:val="20"/>
          <w:szCs w:val="20"/>
        </w:rPr>
        <w:t>2553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บาท</w:t>
      </w:r>
      <w:r>
        <w:rPr/>
        <w:t>)</w:t>
      </w:r>
    </w:p>
    <w:tbl>
      <w:tblPr>
        <w:tblW w:w="801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33"/>
        <w:gridCol w:w="2477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.3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right="10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.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right="10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.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right="10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ที่รับรู้แล้วในงบกำไรขาด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6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80" w:after="8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ทำข้อตกลงการเป็นหุ้นส่วนประเภทจำกัดความรับผิดชอบ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h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>ใน บันยัน ทรี อินโดไชน่า โฮสปิทัลลิตี้ ฟันด์ แอลพ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   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เมื่อคำนวณจากมูลค่าของกองทุน ณ วันปิดรับกองทุน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2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ภาระผูกพันในการลงทุนนี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จะ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6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นับ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เงินลงทุน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ดอลลาร์สหรัฐอเมริกา</w:t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ธนาค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8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>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: 48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>เข้า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  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ทุนผ่าน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ส่วนงานทางภูมิศาสตร์หลัก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ดังต่อไปนี้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8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8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0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สัญญา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42)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8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8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อกเบี้ย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สินไหมทดแท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2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เก้า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2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1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4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7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1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4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7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อกเบี้ย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สินไหมทดแท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9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0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18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สัญญา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3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6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เก้า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8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99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3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8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99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59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อกเบี้ย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สินไหมทดแท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7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02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(333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</w:t>
            </w:r>
          </w:p>
        </w:tc>
      </w:tr>
    </w:tbl>
    <w:p>
      <w:pPr>
        <w:pStyle w:val="Normal"/>
        <w:spacing w:before="120" w:after="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right="-691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3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7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55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04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right="-691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5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9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68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4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7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เงินสดและรายการเทียบเท่าเงินส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sz w:val="32"/>
          <w:sz w:val="32"/>
          <w:szCs w:val="32"/>
        </w:rPr>
        <w:t>และเจ้า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 เงินให้กู้ยืม เงินลง</w:t>
      </w:r>
      <w:r>
        <w:rPr>
          <w:rFonts w:ascii="Angsana New" w:hAnsi="Angsana New" w:cs="Angsana New"/>
          <w:sz w:val="32"/>
          <w:sz w:val="32"/>
          <w:szCs w:val="32"/>
        </w:rPr>
        <w:t>ทุน เงิ</w:t>
      </w:r>
      <w:r>
        <w:rPr>
          <w:rFonts w:ascii="Angsana New" w:hAnsi="Angsana New" w:cs="Angsana New"/>
          <w:sz w:val="32"/>
          <w:sz w:val="32"/>
          <w:szCs w:val="32"/>
        </w:rPr>
        <w:t>นกู้ยืมระยะสั้น และ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7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ด้านสินเชื่อจากลูกหนี้การค้าที่เกี่ยวเนื่องกับธุรกิจโรงแรม 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ก</w:t>
      </w:r>
      <w:r>
        <w:rPr>
          <w:rFonts w:ascii="Angsana New" w:hAnsi="Angsana New" w:cs="Angsana New"/>
          <w:sz w:val="32"/>
          <w:sz w:val="32"/>
          <w:szCs w:val="32"/>
        </w:rPr>
        <w:t>ารให้เช่าพื้นที่และจากการขายอสังหาริมทรัพย์ อย่างไรก็ตาม เนื่องจาก บริษัทฯ และบริษัทย่อยมีลูกค้าเป็นจำนวนมากรายและหลายหลาก ดังนั้น บริษัทฯ 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ระยะยาว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 และ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จาก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มิได้ใช้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" w:ascii="Angsana New" w:hAnsi="Angsana New"/>
          <w:sz w:val="32"/>
          <w:szCs w:val="32"/>
        </w:rPr>
        <w:t>12)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900"/>
        <w:gridCol w:w="900"/>
        <w:gridCol w:w="1005"/>
        <w:gridCol w:w="836"/>
        <w:gridCol w:w="922"/>
        <w:gridCol w:w="957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651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 - 0.6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 - 1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สถาบันการเงินที่มีภาระผูกพ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 - 1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ระยะยาวให้แก่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8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5.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3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3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 - 5.5</w:t>
            </w:r>
          </w:p>
        </w:tc>
      </w:tr>
    </w:tbl>
    <w:p>
      <w:pPr>
        <w:pStyle w:val="Style5"/>
        <w:widowControl/>
        <w:spacing w:before="120" w:after="24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Style5"/>
        <w:widowControl/>
        <w:spacing w:before="120" w:after="24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900"/>
        <w:gridCol w:w="900"/>
        <w:gridCol w:w="1005"/>
        <w:gridCol w:w="836"/>
        <w:gridCol w:w="922"/>
        <w:gridCol w:w="26"/>
        <w:gridCol w:w="931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 - 0.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 - 1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 - 1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1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13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0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3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1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2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 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08"/>
        <w:gridCol w:w="1559"/>
        <w:gridCol w:w="3685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32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85" w:hanging="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0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ครบกำหนด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 w:cs="Angsana New"/>
              </w:rPr>
              <w:t xml:space="preserve">และไตรมาสละ </w:t>
            </w: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</w:tbl>
    <w:p>
      <w:pPr>
        <w:pStyle w:val="Style5"/>
        <w:widowControl/>
        <w:spacing w:before="120" w:after="24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before="0" w:after="80"/>
        <w:ind w:left="533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0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อนด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ถูกฟ้องเป็นจำเลยในคดี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ล้มละลายกลา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ประธานศาลฎีกาได้มีคำวินิจฉัยว่าคดีนี้อยู่ภายใต้อำนาจการพิจารณาของศาลล้มละลาย ตาม</w:t>
      </w:r>
      <w:r>
        <w:rPr>
          <w:rFonts w:ascii="Angsana New" w:hAnsi="Angsana New" w:cs="Angsana New"/>
          <w:sz w:val="32"/>
          <w:sz w:val="32"/>
          <w:szCs w:val="32"/>
        </w:rPr>
        <w:t>ที่โจทก์ได้ยื่นฟ้องไว้กับศาลแพ่งกรุงเทพ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คำฟ้องโจทก์ได้ขอให้ศาลเพิกถอนมติที่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มีฐานะเป็นผู้ถือหุ้น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ล้มละลายกลา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40" w:after="4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เป็นหนึ่งในจำเลย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    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>5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ก่โจทก์ทั้งหก 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40" w:after="4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40" w:after="4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คดีนี้อยู่ในระหว่างการพิจารณาของศาลชั้นต้น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บริษัท และ 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ในเครือ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ถูกฟ้องเป็นจำเลยในคดีของศาลจังหวัดภูเก็ต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ตารางวา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โจทก์กล่าวหา</w:t>
      </w:r>
      <w:r>
        <w:rPr>
          <w:rFonts w:ascii="Angsana New" w:hAnsi="Angsana New" w:cs="Angsana New"/>
          <w:sz w:val="32"/>
          <w:sz w:val="32"/>
          <w:szCs w:val="32"/>
        </w:rPr>
        <w:t>จำเลย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>ผิดสัญญาซื้อขาย โจทก์จึงเรียกร้องให้จำเลยโอนที่ดิน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ไว้ในสัญญาซื้อขาย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ห้กับนิติบุคคลอาคารชุ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โจทก์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ำหรับการละเมิดการใช้ที่ดินที่ควรจะเป็นทรัพย์สินส่วนกลางของ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นับถัดจาก</w:t>
      </w:r>
      <w:r>
        <w:rPr>
          <w:rFonts w:ascii="Angsana New" w:hAnsi="Angsana New" w:cs="Angsana New"/>
          <w:sz w:val="32"/>
          <w:sz w:val="32"/>
          <w:szCs w:val="32"/>
        </w:rPr>
        <w:t>วันฟ้องจนกว่าจำเลยจะได้ชำระเสร็จสิ้น พร้อมกันนี้โจทก์ยังได้ฟ้อง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ครือ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ในอดีตและปัจจุบัน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ที่เป็นตัวแทนของบริษัท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ร่วมกัน</w:t>
      </w:r>
      <w:r>
        <w:rPr>
          <w:rFonts w:ascii="Angsana New" w:hAnsi="Angsana New" w:cs="Angsana New"/>
          <w:sz w:val="32"/>
          <w:sz w:val="32"/>
          <w:szCs w:val="32"/>
        </w:rPr>
        <w:t>รับ</w:t>
      </w:r>
      <w:r>
        <w:rPr>
          <w:rFonts w:ascii="Angsana New" w:hAnsi="Angsana New" w:cs="Angsana New"/>
          <w:sz w:val="32"/>
          <w:sz w:val="32"/>
          <w:szCs w:val="32"/>
        </w:rPr>
        <w:t>ผิดตามฟ้องด้ว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ษัทดังกล่าวได้ยื่นคำให้การเป็นที่เรียบร้อยแล้ว และเชื่อว่าโจทก์ไม่มีสิทธิเรียกร้องตามฟ้อง ดังนั้น จึงไม่มีการ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>จังหวัดภูเก็ต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ฯ ครั้งที่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ascii="Angsana New" w:hAnsi="Angsana New" w:cs="Angsana New"/>
          <w:sz w:val="32"/>
          <w:sz w:val="32"/>
          <w:szCs w:val="32"/>
        </w:rPr>
        <w:t>ได้มี</w:t>
      </w:r>
      <w:r>
        <w:rPr>
          <w:rFonts w:ascii="Angsana New" w:hAnsi="Angsana New" w:cs="Angsana New"/>
          <w:sz w:val="32"/>
          <w:sz w:val="32"/>
          <w:szCs w:val="32"/>
        </w:rPr>
        <w:t>มติ</w:t>
      </w:r>
      <w:r>
        <w:rPr>
          <w:rFonts w:ascii="Angsana New" w:hAnsi="Angsana New" w:cs="Angsana New"/>
          <w:sz w:val="32"/>
          <w:sz w:val="32"/>
          <w:szCs w:val="32"/>
        </w:rPr>
        <w:t>อนุมัติการขายโรงแรมดุสิตธานี   ลากูน่า ภูเก็ต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ที่ได้</w:t>
      </w:r>
      <w:r>
        <w:rPr>
          <w:rFonts w:ascii="Angsana New" w:hAnsi="Angsana New" w:cs="Angsana New"/>
          <w:sz w:val="32"/>
          <w:sz w:val="32"/>
          <w:szCs w:val="32"/>
        </w:rPr>
        <w:t>กล่าว</w:t>
      </w:r>
      <w:r>
        <w:rPr>
          <w:rFonts w:ascii="Angsana New" w:hAnsi="Angsana New" w:cs="Angsana New"/>
          <w:sz w:val="32"/>
          <w:sz w:val="32"/>
          <w:szCs w:val="32"/>
        </w:rPr>
        <w:t>ไว้</w:t>
      </w:r>
      <w:r>
        <w:rPr>
          <w:rFonts w:ascii="Angsana New" w:hAnsi="Angsana New" w:cs="Angsana New"/>
          <w:sz w:val="32"/>
          <w:sz w:val="32"/>
          <w:szCs w:val="32"/>
        </w:rPr>
        <w:t>ในหมายเหตุประกอบ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โอน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ใน</w:t>
      </w:r>
      <w:r>
        <w:rPr>
          <w:rFonts w:ascii="Angsana New" w:hAnsi="Angsana New" w:cs="Angsana New"/>
          <w:sz w:val="32"/>
          <w:sz w:val="32"/>
          <w:szCs w:val="32"/>
        </w:rPr>
        <w:t>โรงแรมดุสิตธานี ลากูน่า ภูเก็ต ให้</w:t>
      </w:r>
      <w:r>
        <w:rPr>
          <w:rFonts w:ascii="Angsana New" w:hAnsi="Angsana New" w:cs="Angsana New"/>
          <w:sz w:val="32"/>
          <w:sz w:val="32"/>
          <w:szCs w:val="32"/>
        </w:rPr>
        <w:t>กับผู้ซื้อ รวม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ชำระเงินงวดที่สองจำนวน </w:t>
      </w:r>
      <w:r>
        <w:rPr>
          <w:rFonts w:cs="Angsana New" w:ascii="Angsana New" w:hAnsi="Angsana New"/>
          <w:sz w:val="32"/>
          <w:szCs w:val="32"/>
        </w:rPr>
        <w:t xml:space="preserve">2,3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จากผู้ซื้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>กรรมการของบริษัทฯเมื่อวั</w:t>
      </w:r>
      <w:r>
        <w:rPr>
          <w:rFonts w:ascii="Angsana New" w:hAnsi="Angsana New" w:cs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footerReference w:type="default" r:id="rId2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CharChar">
    <w:name w:val=" Char Char"/>
    <w:basedOn w:val="DefaultParagraphFont"/>
    <w:qFormat/>
    <w:rPr>
      <w:rFonts w:cs="AngsanaUP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1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 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8:00Z</dcterms:created>
  <dc:creator>Price Waterhouse Thailand</dc:creator>
  <dc:description/>
  <cp:keywords/>
  <dc:language>en-US</dc:language>
  <cp:lastModifiedBy>Pranee</cp:lastModifiedBy>
  <cp:lastPrinted>2010-11-04T11:01:00Z</cp:lastPrinted>
  <dcterms:modified xsi:type="dcterms:W3CDTF">2010-11-08T00:28:00Z</dcterms:modified>
  <cp:revision>2</cp:revision>
  <dc:subject/>
  <dc:title>รายงานของผู้สอบบัญชี</dc:title>
</cp:coreProperties>
</file>